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4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  <w:t>О протесте прокурора Чкаловского района от 29.01.2021 № 5-1-2021 на решение Катунского поселкового Совета Чкаловского района Нижегородской области от 24.06.2010 № 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spacing w:val="2"/>
          <w:w w:val="102"/>
          <w:sz w:val="28"/>
          <w:szCs w:val="28"/>
        </w:rPr>
        <w:t>На основании Земельного кодекса Российской Федерации</w:t>
      </w:r>
      <w:r>
        <w:rPr>
          <w:rFonts w:eastAsia="Times New Roman"/>
          <w:spacing w:val="-5"/>
          <w:w w:val="102"/>
          <w:sz w:val="28"/>
          <w:szCs w:val="28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 xml:space="preserve">1.  Протест прокурора </w:t>
      </w:r>
      <w:r>
        <w:rPr>
          <w:rFonts w:eastAsia="Times New Roman"/>
          <w:spacing w:val="-5"/>
          <w:w w:val="102"/>
          <w:sz w:val="28"/>
          <w:szCs w:val="28"/>
        </w:rPr>
        <w:t>Чкаловского района от 29.01.2021 № 5-1-2021 на решение Катунского поселкового Совета Чкаловского района Нижегородской области от 24.06.2010 № 5 «Об установлении предельных размеров земельных участков на территории р.п. Катунки»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признать обоснованным и подлежащим удовлетво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2.  Отменить </w:t>
      </w:r>
      <w:r>
        <w:rPr>
          <w:rFonts w:eastAsia="Times New Roman"/>
          <w:spacing w:val="-5"/>
          <w:w w:val="102"/>
          <w:sz w:val="28"/>
          <w:szCs w:val="28"/>
        </w:rPr>
        <w:t>решение Катунского поселкового Совета Чкаловского района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  <w:t>1) от 24.06.2010 № 5 «Об установлении предельных размеров земельных участков на территории р.п. Катунки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  <w:t>2) от 15.03.2011 № 8 «О внесении изменений в решение Катунского поселкового Совета № 5 от 24.06.2010 г. «Об установлении предельных размеров земельных участков на территории р.п. Катунк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3:00:00Z</dcterms:modified>
  <cp:revision>68</cp:revision>
  <dc:subject/>
  <dc:title>ПРОЕКТ РЕШЕНИЯ ЗЕМСКОГО СОБРАНИЯ РАЙОНА</dc:title>
</cp:coreProperties>
</file>